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pplestylespan"/>
          <w:rFonts w:cs="Arial" w:ascii="Cambria" w:hAnsi="Cambria"/>
          <w:color w:val="000000"/>
          <w:sz w:val="28"/>
          <w:szCs w:val="28"/>
        </w:rPr>
        <w:t>Exciting Cemetery Day-Trips for Halloween</w:t>
      </w:r>
    </w:p>
    <w:p>
      <w:pPr>
        <w:pStyle w:val="Normal"/>
        <w:jc w:val="both"/>
        <w:rPr>
          <w:rStyle w:val="Applestylespan"/>
          <w:rFonts w:ascii="Calibri" w:hAnsi="Calibri" w:cs="Calibri"/>
          <w:color w:val="000000"/>
          <w:sz w:val="22"/>
          <w:szCs w:val="22"/>
        </w:rPr>
      </w:pPr>
      <w:r>
        <w:rPr/>
      </w:r>
    </w:p>
    <w:p>
      <w:pPr>
        <w:pStyle w:val="Normal"/>
        <w:jc w:val="both"/>
        <w:rPr>
          <w:rFonts w:ascii="Calibri" w:hAnsi="Calibri" w:cs="Calibri"/>
          <w:sz w:val="22"/>
          <w:szCs w:val="22"/>
        </w:rPr>
      </w:pPr>
      <w:r>
        <w:rPr>
          <w:rFonts w:cs="Calibri" w:ascii="Calibri" w:hAnsi="Calibri"/>
          <w:sz w:val="22"/>
          <w:szCs w:val="22"/>
        </w:rPr>
        <w:t>Halloween is one time of the year when you can enjoy and have fun to your heart’s content. If you have been looking for things to do during the Halloween, then embark on an exciting cemetery day trip in September or October. Plan your weekend trip and head to any of the local cemeteries for exploration and enjoymen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Just call your friends and form a group. Select the cemetery that you would like to visit and make the plans. You would need to carry some important items with you such as camera, lunch, water, extra batteries, notebook and some pens or pencils. The small and the big cemeteries built in different time periods offer a great weekend getaway for you and your friends. A day trip for Halloween at one of the cemeteries can give you the much needed break from the hum drum of daily lif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Some of the best cemetery locations for exploration are the nineteenth century garden cemeteries, which have several paths for you to stroll around. You can enjoy looking at the different types of stones in the cemetery that are inscribed in different languages. You may enjoy comparing the different symbols such as skulls, faces and other images of the past centuries.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The old colonial graveyards also make for great spots for picnics and sightseeing. Such graveyards are usually much smaller than the normal cemeteries. You will get to see much older stones in these graveyards. The stones consist of epitaphs that speak about the life that was during 17th and 18th centuri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If you have a passion for photography the graveyard is one of the most exciting places where you can try your creativity. You can click some really unique pictures in the graveyard during the fall and use them for Halloween. The pictures of the cemeteries can also give you ideas for creating your own Halloween attraction at ho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7:13:00Z</dcterms:created>
  <dc:creator>COMPUTER</dc:creator>
  <dc:description/>
  <cp:keywords/>
  <dc:language>en-US</dc:language>
  <cp:lastModifiedBy>COMPUTER</cp:lastModifiedBy>
  <dcterms:modified xsi:type="dcterms:W3CDTF">2009-09-02T17:29:00Z</dcterms:modified>
  <cp:revision>4</cp:revision>
  <dc:subject/>
  <dc:title/>
</cp:coreProperties>
</file>